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2107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74969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0673674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699340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1142895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2296790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